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314700" cy="80010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14600</wp:posOffset>
                </wp:positionV>
                <wp:extent cx="3314700" cy="8001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9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24003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5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0</wp:posOffset>
                </wp:positionV>
                <wp:extent cx="24003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5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800600</wp:posOffset>
                </wp:positionV>
                <wp:extent cx="3314700" cy="8001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37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0</wp:posOffset>
                </wp:positionV>
                <wp:extent cx="24003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Clas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Cla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972300</wp:posOffset>
                </wp:positionV>
                <wp:extent cx="3314700" cy="8001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 xml:space="preserve">Book/Subjec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4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 xml:space="preserve">Book/Su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400800</wp:posOffset>
                </wp:positionV>
                <wp:extent cx="24003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Pupi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50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Pupi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8945</wp:posOffset>
          </wp:positionV>
          <wp:extent cx="7550150" cy="10676890"/>
          <wp:effectExtent l="0" t="0" r="0" b="0"/>
          <wp:wrapNone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0150" cy="1067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1:57:00Z</dcterms:created>
  <dc:creator/>
  <dc:description/>
  <cp:keywords/>
  <dc:language>en-US</dc:language>
  <cp:lastModifiedBy/>
  <dcterms:modified xsi:type="dcterms:W3CDTF">2014-09-07T09:10:00Z</dcterms:modified>
  <cp:revision>9</cp:revision>
  <dc:subject/>
  <dc:title/>
</cp:coreProperties>
</file>